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Wreckers </w:t>
        <w:tab/>
        <w:tab/>
        <w:tab/>
        <w:tab/>
        <w:t>Name 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List 1</w:t>
        <w:tab/>
        <w:tab/>
        <w:tab/>
        <w:tab/>
        <w:tab/>
        <w:t>Date _________________________________ Period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beacon – guiding or warning signal or light, especially one in an elevated position; a lighthouse or sig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beckon – to signal, summon, or direct by a gesture of the head or h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billow – a great wave or surge of the sea; any surging mass; to rise or roll; to sw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flotsam – any material or refuse floating on water; useless or unimportant it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flurry – sudden commotion or confusion; nervous hurry; to move in an excited or agitated man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furrow – a narrow groove made in the ground; a trench-like depression in any surf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gaunt – extremely thin and bony; haggard and drawn, as from hunger; emaciated; bleak, desolate, g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grim – harsh; forbidding; stern; admitting no compromise; of sinister or ghastly charac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gritty – sandy; containing grit; resolute and courageous; pl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hail – to cheer, salute, or greet; to welcome; to approve enthusiastically; to call out; to attract atten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hurtle – to rush violently; to move with great speed; to move or go nois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 jolt – to jar, shake, or cause to move suddenly; to shake up roughly; to knock sharply; to st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 manacle – to handcuff or restrain; to hamper; to fe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 nuisance – an obnoxious, offensive, or annoying person, thing, or condi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precipitous – extremely steep; impass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reel – to say or write quickly; a device for winding up or letting out a line; a sp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 shrill – high-pitched and piercing in sound quality; marked by great intens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 shroud – ropes on a ship; something that covers or conceals; cloth or sheet in which a corpse is wrapp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 shudder – to shake or tremble with a sudden convulsive mo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 skulk – to lie or keep in hiding; to move in a stealthy manner; to slink; to avoid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somber – gloomily dark; shadowy; dimly lit; dark and dull; depressing; dismal; extremely serio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 splice – to join together or unite by interweaving the str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supine – lying on the back, facing upward; inactive; passive; in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.  thrumming – drumming or tapping idly with the fingers; playing a stringed instrument; reci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 trough – a long, narrow, open receptacle, boxlike in shape, used to hold water or food for animals; a channel 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conveying water; any long depression or hol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character" w:styleId="Labset">
    <w:name w:val="labset"/>
    <w:basedOn w:val="DefaultParagraphFont"/>
    <w:qFormat/>
    <w:rPr/>
  </w:style>
  <w:style w:type="character" w:styleId="Var">
    <w:name w:val="var"/>
    <w:basedOn w:val="DefaultParagraphFont"/>
    <w:qFormat/>
    <w:rPr/>
  </w:style>
  <w:style w:type="character" w:styleId="Indefinitionword">
    <w:name w:val="indefinitionword"/>
    <w:basedOn w:val="DefaultParagraphFont"/>
    <w:qFormat/>
    <w:rPr/>
  </w:style>
  <w:style w:type="character" w:styleId="Sectionlabel">
    <w:name w:val="sectionlabel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n">
    <w:name w:val="d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37:00Z</dcterms:created>
  <dc:creator>Preferred Customer</dc:creator>
  <dc:description/>
  <cp:keywords/>
  <dc:language>en-US</dc:language>
  <cp:lastModifiedBy>Kristy Hanninen</cp:lastModifiedBy>
  <dcterms:modified xsi:type="dcterms:W3CDTF">2009-11-17T17:12:00Z</dcterms:modified>
  <cp:revision>15</cp:revision>
  <dc:subject/>
  <dc:title>The Wreckers </dc:title>
</cp:coreProperties>
</file>